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601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908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271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624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095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832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740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585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736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330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151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231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842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467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904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