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84545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37820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