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7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0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08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956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824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13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37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592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83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05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545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2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40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