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51892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0254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06211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51140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69678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30405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34179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71523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93608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60073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47072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46643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38125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17910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60594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7427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2639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