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98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229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762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473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257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226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382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952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260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454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799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839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334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934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62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