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9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56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221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451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99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281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75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81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712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48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28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63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