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872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956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600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270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266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639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436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469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668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761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576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320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527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205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150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944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415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