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77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233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308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01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773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386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747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289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605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541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873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144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91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30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137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