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49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542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393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862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35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28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94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997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96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36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89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987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6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