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511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076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35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485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647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454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547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474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83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463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463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435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364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49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153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346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163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