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1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373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65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94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666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97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3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84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9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7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2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04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967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77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