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3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98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43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0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44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51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2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79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27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8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84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