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5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47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11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8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22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308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578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09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27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521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43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0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170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67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142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49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16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