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2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55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566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923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99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19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497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57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861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774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57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348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74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95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88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