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585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561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820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651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706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611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885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3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078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051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92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316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42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