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343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183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85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04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835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77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191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35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140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72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464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06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94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037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26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46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603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