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982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057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173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166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783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003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216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323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932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388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752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611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792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075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604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