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261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663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945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338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708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087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056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392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185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633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375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966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020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