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362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772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240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225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295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66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754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415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61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786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56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82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693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450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83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427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768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