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648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427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800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654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912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409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739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328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418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970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59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559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672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32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454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