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699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363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449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37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334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794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09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252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1135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07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91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227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341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349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253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789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906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