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8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42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51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496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852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821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0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779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27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28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333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22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05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04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256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