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5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900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659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156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16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81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80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444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2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325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0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58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6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