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767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591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363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123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696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414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88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461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243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944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800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07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540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753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835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780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512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