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776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79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91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537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785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232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129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770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935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592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86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079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454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240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11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