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5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13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29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17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328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7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6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52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70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74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6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88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77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