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1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447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632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655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211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170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96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83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94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905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6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91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40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487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4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746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825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