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68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84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11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53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0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95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10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6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483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323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69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097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248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18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91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