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7757681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4383687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14674980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