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77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792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568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180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4914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50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392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682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66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861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000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666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79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