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827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904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098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575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524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102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465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862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428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72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02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1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46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16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781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659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634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