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952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3803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720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6348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9819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1029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5409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0291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9455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7488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6054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7411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4796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7169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5736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