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4030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387989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928409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122994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641212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180503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106589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989808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252299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823837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44537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3763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445895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