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240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695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611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246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248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619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381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010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222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129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925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698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317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235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510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072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337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