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903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48942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26905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3862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48100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42518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3230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3890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3704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2665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23977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0823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3561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61320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0998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