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391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266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098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072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918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447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61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20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189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616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925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644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023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