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40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417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205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974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169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801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967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542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89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74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410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2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03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554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103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19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265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