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962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479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092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9305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090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640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801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928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848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732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932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664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374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911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460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