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54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515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8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591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99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966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128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368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73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19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48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7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