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330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848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373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658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623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041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001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619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450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794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156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552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929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715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90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163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742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