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277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212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654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574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180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578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830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400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606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842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880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899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404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