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786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13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570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525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2381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745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984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331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172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0291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062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924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692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162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604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9184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587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