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126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64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077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636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098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749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395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3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300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888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01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347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825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255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384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