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95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88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37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28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93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62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62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56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74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73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6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37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51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