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50161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60944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49771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6513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23448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98297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01950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69252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71669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20860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02329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29963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00383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42616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73817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19279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71622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