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22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644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007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026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71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829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923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66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782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49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403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32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593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2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