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51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6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52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45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04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72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14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2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6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17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0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78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37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