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204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162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289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46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738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889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172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28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522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128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839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112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696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654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100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40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09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