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6703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01276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44355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83235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00576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64036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06946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44555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17739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1151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03433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61902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48528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18852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75851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