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34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268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68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98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01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22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93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178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12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356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506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73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